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odifying or Adapting a Programm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three situations where you might need to modify or adapt a programme and how you might do thi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order to make sure your programme is progressing well you must monitor it b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ing a training dia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Re-tes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elf assessment and peer assess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eacher/coach feedback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22:00Z</dcterms:created>
  <dc:creator>CARMICHAELMA</dc:creator>
  <dc:description/>
  <cp:keywords/>
  <dc:language>en-US</dc:language>
  <cp:lastModifiedBy>CARMICHAELMA</cp:lastModifiedBy>
  <dcterms:modified xsi:type="dcterms:W3CDTF">2009-10-26T16:38:00Z</dcterms:modified>
  <cp:revision>1</cp:revision>
  <dc:subject/>
  <dc:title>Modifying or Adapting a Programme</dc:title>
</cp:coreProperties>
</file>